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25120</wp:posOffset>
                </wp:positionV>
                <wp:extent cx="623697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5.6pt" to="486.55pt,2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 марта  2023  г.                                                                                                № 13</w:t>
      </w:r>
    </w:p>
    <w:p>
      <w:pPr>
        <w:pStyle w:val="Style51"/>
        <w:widowControl/>
        <w:spacing w:before="125" w:after="0"/>
        <w:ind w:right="6033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и дополнений в Устав Катав-Ивановского городского поселения </w:t>
      </w:r>
    </w:p>
    <w:p>
      <w:pPr>
        <w:pStyle w:val="Style6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№ 131-ФЗ от 06.10.2003г. «Об общих принципах организации местного самоуправления в Российской Федерации»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33" w:leader="none"/>
          <w:tab w:val="left" w:pos="1418" w:leader="none"/>
          <w:tab w:val="left" w:pos="10443" w:leader="none"/>
        </w:tabs>
        <w:ind w:left="0" w:right="-47" w:firstLine="708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Внести в Устав Катав-Ивановского городского поселения следующие изменения и дополнения:</w:t>
      </w:r>
    </w:p>
    <w:p>
      <w:pPr>
        <w:pStyle w:val="Style71"/>
        <w:widowControl/>
        <w:tabs>
          <w:tab w:val="clear" w:pos="708"/>
          <w:tab w:val="left" w:pos="1133" w:leader="none"/>
          <w:tab w:val="left" w:pos="1418" w:leader="none"/>
          <w:tab w:val="left" w:pos="10443" w:leader="none"/>
        </w:tabs>
        <w:ind w:left="708" w:right="-47" w:hanging="0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1) в статье 5: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подпункт 36 пункта 1 изложить в следующей редакции: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«36) обеспечение выполнения работ, необходимых для создания искусственных земельных участков для нужд поселения в соответствии с федеральным законом;»;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2) в пункте 2 статьи 7 слова «избирательной комиссией Катав-Ивановского поселения»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 xml:space="preserve">в пункте 7 статьи 8 слова «избирательную комиссию Катав-Ивановского поселения» заменить словами «избирательную комиссию, организующую подготовку и проведение выборов в органы местного самоуправления, местного референдума»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) подпункт 10 пункта 2 статьи 18 исключить;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) в пункте 1 статьи 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дпункт 35 изложить в следующе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35) обеспечивает выполнение работ, необходимых для создания искусственных земельных участков для нужд поселения в соответствии с федеральным законом;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) главу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изнать утратившей силу.   </w:t>
            </w:r>
            <w:r>
              <w:rPr>
                <w:color w:val="FF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5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. Настоящее решение подлежит официальному опубликованию в газете «Авангард» 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3. Настоящее решение вступает в силу после его официального опубликования  в соответствии с действующи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тав-Ивановского городского поселения                            Г.Ф. Федосеева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Глава Катав-Ивановского 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городского поселения                                                             А.А. Елисеев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18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53:00Z</dcterms:created>
  <dc:creator>1</dc:creator>
  <dc:description/>
  <cp:keywords/>
  <dc:language>en-US</dc:language>
  <cp:lastModifiedBy>Данеева Ксения Николаевна</cp:lastModifiedBy>
  <cp:lastPrinted>2022-01-24T10:56:00Z</cp:lastPrinted>
  <dcterms:modified xsi:type="dcterms:W3CDTF">2023-03-30T05:53:00Z</dcterms:modified>
  <cp:revision>2</cp:revision>
  <dc:subject/>
  <dc:title> </dc:title>
</cp:coreProperties>
</file>